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s-ES"/>
        </w:rPr>
      </w:pPr>
      <w:r>
        <w:rPr>
          <w:rFonts w:cs="Times New Roman" w:ascii="Times New Roman" w:hAnsi="Times New Roman"/>
          <w:b/>
          <w:sz w:val="28"/>
          <w:szCs w:val="28"/>
          <w:lang w:val="es-ES"/>
        </w:rPr>
        <w:t>EVALUACIÓN DE COMPETENCIAS PROFESIONALES DE  DOCENTES EN  FACULTADES DE EDUCACIÓN</w:t>
      </w:r>
    </w:p>
    <w:p>
      <w:pPr>
        <w:pStyle w:val="Normal"/>
        <w:spacing w:lineRule="auto" w:line="240" w:before="0" w:after="0"/>
        <w:jc w:val="center"/>
        <w:rPr>
          <w:rFonts w:ascii="Times New Roman" w:hAnsi="Times New Roman" w:cs="Times New Roman"/>
          <w:b/>
          <w:b/>
          <w:sz w:val="28"/>
          <w:szCs w:val="28"/>
          <w:lang w:val="es-ES"/>
        </w:rPr>
      </w:pPr>
      <w:r>
        <w:rPr>
          <w:rFonts w:cs="Times New Roman" w:ascii="Times New Roman" w:hAnsi="Times New Roman"/>
          <w:b/>
          <w:sz w:val="28"/>
          <w:szCs w:val="28"/>
          <w:lang w:val="es-ES"/>
        </w:rPr>
        <w:t>Caso: Universidad de Sucre</w:t>
      </w:r>
    </w:p>
    <w:p>
      <w:pPr>
        <w:pStyle w:val="Normal"/>
        <w:spacing w:lineRule="auto" w:line="24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Ubaldo José  Buelvas Solórzano</w:t>
      </w:r>
    </w:p>
    <w:p>
      <w:pPr>
        <w:pStyle w:val="Normal"/>
        <w:spacing w:lineRule="auto" w:line="240" w:before="0" w:after="0"/>
        <w:jc w:val="both"/>
        <w:rPr>
          <w:rFonts w:ascii="Times New Roman" w:hAnsi="Times New Roman" w:cs="Times New Roman"/>
          <w:sz w:val="28"/>
          <w:szCs w:val="28"/>
          <w:lang w:val="es-ES"/>
        </w:rPr>
      </w:pPr>
      <w:hyperlink r:id="rId2">
        <w:r>
          <w:rPr>
            <w:rStyle w:val="InternetLink"/>
            <w:rFonts w:cs="Times New Roman" w:ascii="Times New Roman" w:hAnsi="Times New Roman"/>
            <w:sz w:val="28"/>
            <w:szCs w:val="28"/>
            <w:lang w:val="es-ES"/>
          </w:rPr>
          <w:t>ubaldo959@hotmail.com</w:t>
        </w:r>
      </w:hyperlink>
    </w:p>
    <w:p>
      <w:pPr>
        <w:pStyle w:val="Normal"/>
        <w:spacing w:lineRule="auto" w:line="24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Viviana Margarita Monterroza M.</w:t>
      </w:r>
    </w:p>
    <w:p>
      <w:pPr>
        <w:pStyle w:val="Normal"/>
        <w:spacing w:lineRule="auto" w:line="240" w:before="0" w:after="0"/>
        <w:jc w:val="both"/>
        <w:rPr>
          <w:rFonts w:ascii="Times New Roman" w:hAnsi="Times New Roman" w:cs="Times New Roman"/>
          <w:sz w:val="28"/>
          <w:szCs w:val="28"/>
          <w:u w:val="single"/>
          <w:lang w:val="es-ES"/>
        </w:rPr>
      </w:pPr>
      <w:hyperlink r:id="rId3">
        <w:r>
          <w:rPr>
            <w:rStyle w:val="InternetLink"/>
            <w:rFonts w:cs="Times New Roman" w:ascii="Times New Roman" w:hAnsi="Times New Roman"/>
            <w:sz w:val="28"/>
            <w:szCs w:val="28"/>
            <w:lang w:val="es-ES"/>
          </w:rPr>
          <w:t>Vimontes17@hotmail.com</w:t>
        </w:r>
      </w:hyperlink>
    </w:p>
    <w:p>
      <w:pPr>
        <w:pStyle w:val="Normal"/>
        <w:spacing w:lineRule="auto" w:line="24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Universidad de Sucre-Colombia</w:t>
      </w:r>
    </w:p>
    <w:p>
      <w:pPr>
        <w:pStyle w:val="Normal"/>
        <w:spacing w:lineRule="auto" w:line="24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Grupo de Investigación PROPED</w:t>
      </w:r>
    </w:p>
    <w:p>
      <w:pPr>
        <w:pStyle w:val="Normal"/>
        <w:spacing w:lineRule="auto" w:line="24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Área Temática: Evaluación de Docentes e Investigadores</w:t>
      </w:r>
    </w:p>
    <w:p>
      <w:pPr>
        <w:pStyle w:val="Normal"/>
        <w:spacing w:lineRule="auto" w:line="240" w:before="0" w:after="0"/>
        <w:jc w:val="both"/>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Abstract</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Research will be conducted in order to determine the competencies that mobilize teachers in the faculty of education at the University of Sucre, evaluate these skills, describe showing insecurity and propose improvement plans that indicate the path to follow so that the limitations are overcome and teachers to develop all disciplinary, didactic and pedagogical potential that requires the profession contributing to excellence in the quality of training of future professionals of educatio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Keywords: Evaluation, Competence, evaluation of teaching skill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Resume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La investigación se realizará  con el propósito de determinar las competencias que movilizan los docentes de la facultad de educación de la Universidad de Sucre, evaluar estas competencias,  describir las que muestran precariedad  y  proponer planes de mejoramiento que señalen la ruta a seguir de tal manera que se superen las limitaciones y los profesores puedan desarrollar todas las potencialidades disciplinares, didácticas  y pedagógicas que exige la profesión contribuyendo con la excelencia en la calidad de  la formación de los futuros profesionales de la educación.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Palabras claves: Evaluación, Competencias, Evaluación de competencias docentes. </w:t>
      </w:r>
    </w:p>
    <w:p>
      <w:pPr>
        <w:pStyle w:val="Normal"/>
        <w:spacing w:lineRule="auto" w:line="24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ntroduc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Las facultades de educación de la Región Caribe Colombiana son las responsables de la formación pedagógica, disciplinar, disciplinar/pedagógica y axiológica de los futuros educadores que mediarán,  en  las aulas de clases de instituciones y centros educativos, para que niños y jóvenes desarrollen competencias para la vida,  cuyas funciones sustantivas están enmarcadas en procesos de enseñanza, procesos de aprendizaje, procesos evaluativos, desarrollo de competencias, educabilidad del ser humano, enseñabilidad de los contenidos disciplinares y los saberes producidos por la humanidad.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s facultades de educación deben contar con docentes que posean habilidades y destrezas necesarias para proponer alternativas epistemológicas que contrarresten los enfoques  tecnológicos predominantes en el diseño curricular, evitando así la persistencia de la hegemonía de lo disciplinar sobre lo pedagógico (Niño y Díaz,  1999). Estudiar el saber pedagógico debe constituirse en el eje de la identidad profesional y base para el análisis epistémico del conocimiento enfocado a potenciar los procesos de enseñanza y aprendizaje que fundan la esencialidad del acto y el hecho educativo. Estas premisas implican para los profesores universitarios el empoderamiento  de algunas competencias genéricas y específicas que lo acrediten como un docente compet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ero,  ¿qué significa ser un docente competente?, ¿qué características debe satisfacer un educador para que la comunidad académica lo considere competente para desempeñarse eficientemente en su labor?  Estos interrogantes motivan la búsqueda de elementos constitutivos de un proceso formativo que permita dilucidar particularidades  inherentes a lo que epistémicamente se considera como un  maestro competente. Por esta razón se pretende evaluar las competencias de la profesión docente para mejorar las prácticas educativas y la formación docente, caracterizar las competencias de la profesión docente, determinadas por los currículos,  y diseñar un mecanismo multiparticipativo que permita evaluar las competencias de la profesión docente en las facultades de educación del Caribe Colombiano caso Universidad de Sucr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gún  Flórez (1996),  en la profesión docente se necesitan habilidades y actitudes mínimas de comunicación, sensibilidad, solidaridad con los demás seres humanos; y claro que para enseñar se necesitan estas cualidades de manera muy especial. Pero el ser una persona integral, honesta y comunicativa no es asaz para enseñar bien; quien no conoce los conceptos contemporáneos ni las estrategias modernas de enseñanza será un maestro a la antigua, un maestro tradicional que repetirá las formas como a él le enseñaron, que no son precisamente las más eficientes, ni creativas, ni gratas para el estudiante actu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Hoy día, el docente necesita, además de sus cualidades humanas naturales, prepararse intelectualmente no solo en el dominio del conocimiento de la asignatura que va a enseñar, cómo pueden ser: conocimientos técnicos, científicos, socio humanísticos; sino también el conocimiento pedagógico general como son: las corrientes, modelos, estrategias y conceptos didácticos que necesitan implementar para poder generar una enseñanza que asegure el aprendizaje creativo  y auténtico de los estudiantes( Villarini, 2009).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otra parte  Shulman (1987),  en su teoría PCK (</w:t>
      </w:r>
      <w:r>
        <w:rPr>
          <w:rFonts w:cs="Arial" w:ascii="Arial" w:hAnsi="Arial"/>
          <w:i/>
          <w:sz w:val="24"/>
          <w:szCs w:val="24"/>
          <w:lang w:val="es-ES"/>
        </w:rPr>
        <w:t>pedagogical content knowledge</w:t>
      </w:r>
      <w:r>
        <w:rPr>
          <w:rFonts w:cs="Arial" w:ascii="Arial" w:hAnsi="Arial"/>
          <w:sz w:val="24"/>
          <w:szCs w:val="24"/>
          <w:lang w:val="es-ES"/>
        </w:rPr>
        <w:t>)  sostiene que los docentes requieren el dominio de los siguientes tipos de conocimientos: conocimiento del contenido de la asignatura, conocimiento pedagógico general y el conocimiento pedagógico del conteni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El dominio que el docente demuestra con respecto a estos tipos de conocimientos deben verse reflejados en el desarrollo de sus competencias, las cuales para ser validadas al interior  de una institución educativa pueden  ser evaluadas a la a luz de normas y criterios establecidos de acuerdo con el modelo de educación que se quiere implementar.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 acuerdo con Frola (2012, p. 157), la escuela del siglo XXI requiere de docentes competentes capaces de diseñar situaciones de aprendizaje acordes con las necesidades de los educandos de los nuevos tiempos. Ya no basta con el simple adiestramiento en el uso de técnicas y procedimientos para la enseñanza, hace falta ir al fondo del asunto y promover una verdadera transformación de la práctica docente, partiendo de las creencias y supuestos que subyacen en el hacer cotidiano de cada maestro en servicio o en formación.</w:t>
      </w:r>
    </w:p>
    <w:p>
      <w:pPr>
        <w:pStyle w:val="Normal"/>
        <w:spacing w:lineRule="auto" w:line="240" w:before="0" w:after="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docente universitario del siglo XXI debe estar plenamente convencido de la relevancia y trascendencia de cada uno de sus actos y proceder en su tarea, no como si se tratara de exigencias externas que debe cumplir, sino de un compromiso profesional,  personal y vocacional   de grandes dimensiones cuyos resultados tienen consecuencias directas o indirectas en el medio social en que el propio docente se desenvuelv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Yániz (2008), sostiene que  situar la adquisición de competencias en el centro de la formación universitaria sintetiza y expresa diferentes cambios que se están produciendo en la educación superior.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Por otra parte Medina et al (2011), manifiestan que  el profesorado universitario ha de tomar conciencia del conjunto de competencias que le caracterizan y que la sociedad del conocimiento, las nuevas profesiones y la pluralidad social exigen, conscientes del papel cambiante y de las grandes demandas de los estudiantes, las organizaciones productivas y un mundo en transformación permanente. Así los modelos formativos serán más directos y eficientes  y han de plantear elementos acordes con el tipo de preparación que los estudiantes y la sociedad necesitan en este siglo; de acuerdo con el ritmo de cambio y de las respuestas que hemos de ofrecer, no sólo con legitimidad y gran fundamentación epistemológica, sino con nuevas evidencias de prácticas fecundas, y orientadas a la capacitación de los estudiantes y al desarrollo de las organizacion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demás, añaden que el dominio de las competencias por los estudiantes, demanda las correspondientes del profesorado, por su cercanía, profundizando en las pertinentes competencias docentes, pero nos hemos de cuestionar, si es factible que el profesorado que no haya tomado conciencia del proceso a seguir para formar en el saber y hacer de las propias competencias. ¿Se encuentra capacitado para a su vez, preparar a los estudiantes en el dominio de tales competencias, como futuro profesional y en las tareas socio-laborales específic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Una de las conclusiones más relevantes de este estudio es que se han identificado un conjunto de competencias de gran impacto en la mejora de la docencia universitaria, aglutinando dos grandes bloques, las que atañen a los retos de la sociedad del conocimiento, la comunicación abierta e intercultural, los procesos de investigación e innovación de la docencia universitaria; que en su conjunto representan los grandes cambios a los que los docentes universitarios han de atender. Un segundo bloque, que se centra en los aspectos característicos de la mejora de la práctica docente y que tiene un acentuado perfil didáctico como: planificación del proceso de enseñanza-aprendizaje, tutoría, sistema metodológico y estrategias didácticas, diseño y uso de medios didácticos y evaluación del proceso de enseñanza-aprendizaje, que contribuyen a configurar una mejor imagen y credibilidad de la docencia y propician la satisfacción profesional, personal, familiar,  sintetizada en la metacompetencia de identidad profesion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s facultades de educación tienen responsabilidad en la preparación  de  profesionales encargados de la formación de las generaciones más jóvenes, también les corresponde parte en la acción ejercida sobre ellos (Dürkheim, 1982  ), de esta manera los docentes de las facultades de educación tiene un gran encargo social  y una gran responsabilidad en la titulación de sus egresados para que se ocupen de la educación,  la  formación en valores, respeto por la otredad, la pluralidad cultural  a las generaciones futuras, permitiendo de esta forma que niños y jóvenes tengan un mejor y promisorio futuro para el bien de su familia, de la sociedad y el suyo propi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Por esta razón se hace necesario que el docente de las facultades de educación sea una persona íntegra desde lo epistémico, actitudinal y axiológico, comprometido con los procesos generadores de cambio. De acuerdo con Zabalza (2003), el docente universitario debe poseer unas competencias acordes con su rol las cuales estarán compuestas por un conjunto de conocimientos  y destrezas. Siguiendo sus planteamientos se pueden identificar las siguientes  competencias para el docente universitario: Proyectiva, disciplinar, transpositiva, informática, metodológica, comunicativa, tutorial, evaluativa, investigativa e identitaria; se agregan,   como propuesta en esta investigación,  las competencias  lideritaria, espiritual y  ecoformador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Metodologí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diseño metodológico es de carácter mixto. Desde los métodos cuantitativos se aplicará una encuesta utilizando escala Likert cuyos datos se analizarán empleando el software SPSS. En lo cualitativo se utilizará  un método etnográfico de entrevistas con preguntas abiertas. La base teórica de los instrumentos de indagación  son las trece competencias descritas con anterioridad tomando como referentes a Zabalza (2003) y Medina (2011). Los instrumentos mencionados  se aplicarán  a estudiantes, docentes, egresados  y directivos de la Universidad de Sucre-Colombia. Se hará una triangulación con los datos obtenidos para conceptualizarlos, categorizarlos y   obtener resultados teóricos acerca de las competencias que movilizan los docentes de las facultades de educación del Caribe Colombiano con ayuda de ATLAS.ti.</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sult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n esta investigación se espera sistematizar el conjunto de competencias que poseen los docentes de las facultades de educación del Caribe Colombiano, como también las limitaciones que se tienen,  para proponer planes de mejoramiento que permitan superar  dificultades detectadas en los formadores. Las competencias, a evaluar,   se describen a continu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mpetencia proyectiva.  La planificación es un proyecto. La planificación del proceso de enseñanza supone transformar una idea en un proyecto de acción, pero este proceso exige considerar diferentes condicionantes como pueden ser las determinaciones  legales, los contenidos básicos de la disciplina, la visión particular que tiene el docente de esta y su didáctica, las características del alumnado y los recursos disponibles. La planificación es un ámbito competencial de máxima importancia, pues incluye procesos básicos asociados a la mejora y excelencia en la calidad de la enseñanza, como el desarrollo  de un proyecto docente, el diseño de un programa adaptado a las circunstancias, la selección de procedimientos y recursos docentes, el contexto donde se desarrolla la práctica docente, los ambientes de aprendizaje, la situación familiar, social y emocional de los estudiantes, etc.</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Competencia disciplinar. Escoger  y adecuar los contenidos disciplinares. Esta competencia tiene una vinculación muy importante con la anterior, el docente debe seleccionar, preparar, secuenciar y estructurar los contenidos de su disciplina. Después de seleccionarlos  y ordenarlos se hace necesario establecer relaciones entre ellos para facilitar la evolución del proceso de aprendizaj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mpetencia transpositiva. Ofrecer informaciones y explicaciones comprensibles y bien organizadas. El profesorado debe transformar sus ideas o conocimientos en mensajes didácticos, siendo fundamental la adecuada decodificación de dichos mensajes por el alumnado (Chevallard, 1997). El objetivo que se debe perseguir,  desde esta competencia, es la organización de los mensajes para facilitar que los alumnos puedan identificar cada uno de los elementos de la explicación, así como las relaciones existentes entre ellos y su significado glob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mpetencia informática. Esta se entiende desde el dominio que se tiene en la implementación y manejo de las TIC; estas deben ser implementadas para ayudar a complementar y reforzar el papel de la comunicación en el ejercicio docente, pero también deben posibilitar nuevas modalidades en los procesos de enseñanza-aprendizaje y el acceso a nuevas fuentes de información y conoc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mpetencia metodológica. Diseñar y emplear la metodología y organizar las actividades partiendo de las particularidades del estudiante.  Es muy importante tener en cuenta esta competencia porque ella integra distintas funciones o subcompetencias, como  son la organización de los espacios y ambientes docentes, la selección de los métodos didácticos y la selección, planificación y el desarrollo de las tareas instructivas. Organizar los espacios y recursos disponibles puede constituir un ambiente auténtico de aprendizaje, pues los espacios pueden convertirse en agentes del aprendizaje de estudiantes y docentes. También el método didáctico utilizado ejerce una influencia directa en el aprendizaje de los estudiantes, pues este debe seleccionarse atendiendo a las necesidades formativas del estudiantado, los objetivos y contenidos formativos y los condicionantes de tiempo, espacio y recursos.</w:t>
      </w:r>
    </w:p>
    <w:p>
      <w:pPr>
        <w:pStyle w:val="Normal"/>
        <w:spacing w:lineRule="auto" w:line="240" w:before="0" w:after="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mpetencia comunicativa. Se refiere a la capacidad de saber que decir, a quien decírselo, como decirlo, cuando decirlo y cuando callar (Batista, Barceló, Fumero, 2011).  Uno de los aspectos  importantes de la enseñanza es el manejo adecuado de las interacciones entre el profesor y sus alumnos, que se desarrollan como encuentros comunicativos con carácter teleológico. Este proceso de comunicación debe ser bidireccional y, por tanto, abierto a la crítica y la reflexión. Dentro de esta competencia conviene tener en cuenta la interacción del docente con todos los miembros de la comunid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mpetencia Empática. Recibe también el nombre de inteligencia interpersonal (Gardner, 1998).  Este componente actitudinal se refiere a la forma como el docente se relaciona con otros miembros de la comunidad, posibilitando interacciones afectivas, de aceptación,  empatía y voluntad de servici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mpetencia tutorial. El componente básico de la acción de tutor es la disponibilidad de servicio, pues la tutoría está íntimamente relacionada con el desarrollo personal de los estudiantes. Aunque existe una normativa al respecto de la acción del profesorado como tutor, los profesores deben reflexionar sobre su rol de tutor, sus características, posibilidades y repercusiones en la calidad de la enseñanza, considerando la importancia de competencias como la accesibilidad, la flexibilidad, la locuacidad, la credibilidad y la paciencia. El profesor debe acompañar al alumno en la búsqueda de caminos y, para lograrlo, la tutoría puede ser de gran ayud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mpetencia Evaluativa. A pesar de las corrientes críticas que tachan la evaluación de instrumento coercitivo que reproduce estructuras clásicas de poder, la evaluación debe considerarse parte inherente y necesaria de todo proceso formativo, especialmente en aquellas instituciones en las que la evaluación tiene un carácter acreditador y conduce a la obtención de un título que confirma la profesionalidad. El profesorado debe concebir la evaluación como un  proceso sistemático de conocimiento que se estructura en cinco fases fundamentales: la planeación, la aplicación, la recogida de la información, la valoración de la información recogida y la toma de decisiones tras la valoración realizada. En este sentido, la evaluación debe asegurar que plasma una buena formación y el adecuado funcionamiento de los diferentes recursos docentes implicados en ell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mpetencia Investigativa. El docente debe reflexionar e investigar sobre la enseñanza. El profesorado debería comprometerse analizando la enseñanza como actividad profesional, haciendo uso de reflexiones que trasciendan el dominio de lo cognitivo y se acerquen al dominio de lo ético, de lo afectivo, de lo familiar, de lo social, del buen clima de la clase y algunos otros factores y eventos que incidan en la labor doc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Competencia identitaria. Identificarse con la institución y trabajar en equipo. La capacidad para trabajar en equipo y la disposición a identificarse con los objetivos de la institución a la que se pertenece son dos habilidades complementarias que forman parte de esta competencia de carácter transversal que afecta a todas las demás. Ahora bien, la colegialidad y la identificación no deben conllevar la anulación de la individualidad, sino que los profesores deben buscar el equilibrio entre sus cualidades y potencialidades personales y su pertenencia a un equipo que debe estar integrado para el correcto desarrollo de su proyect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sz w:val="24"/>
          <w:szCs w:val="24"/>
          <w:lang w:val="es-ES"/>
        </w:rPr>
        <w:t xml:space="preserve">Competencia liderativa. El liderazgo es el arte de dirigir, coordinar y motivar individuos y grupos para alcanzar determinados fines. El líder adquiere status al lograr que el grupo o la comunidad logren sus metas, su apoyo resulta de que consigue para los miembros de su grupo, comunidad o sociedad más que ninguna otra persona. Liderazgo pedagógico es el proceso de ejercer una influencia mayor que lo que permite la estructura de dirección de la institución educativa, más de lo que ella posibilita, hasta lograr que los estudiantes también sean líderes (Ortiz, 2007).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Competencia Espiritual. “La espiritualidad humana se encuentra ampliamente testimoniada por muchos e importantes aspectos de nuestra experiencia, a través de capacidades humanas que trascienden el nivel de la naturaleza material. En el nivel de la inteligencia, las capacidades de abstraer, de razonar, de argumentar, de reconocer la verdad y de enunciarla en un lenguaje. En el nivel de la voluntad, las capacidades de querer, de autodeterminarse libremente, de actuar en vistas a un fin conocido intelectualmente. Y en ambos niveles, la capacidad de auto-reflexión, de modo que podemos conocer nuestros propios conocimientos (conocer que conocemos) y querer nuestros propios actos de querer (querer querer). Como consecuencia de estas capacidades, nuestro conocimiento se encuentra abierto hacia toda la realidad, sin límite (aunque los conocimientos particulares sean siempre limitados); nuestro querer tiende hacia el bien absoluto, y no se conforma con ningún bien limitado; y podemos descubrir el sentido de nuestra vida, e incluso darle libremente un sentido, proyectando el futuro”(Artigas, M.,2005).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Competencia ecoformadora. La ecoformación, como un proceso complejo en el cual cada persona interactúa con su realidad, con las otras personas en su contexto (vecindario, compañeros o compañeras de clase, docente) y consigo misma, promueve aprendizajes mediados por el contexto social (ambiente, tecnología, cultura, educación, planeta). Esa interacción está caracterizada por la propia visión de mundo y por el conjunto de valores, premisas, conceptos y verdades propias y sociales (Morin, 1995).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En la educación superior, la eco-formación implicaría que los  docentes promovieran - en los  diferentes espacios de aprendizaje - que sus estudiantes contrasten su aprendizaje con la realidad que les rodea, mediante prácticas académicas a realizar en diferentes localidades, organizaciones o instituciones donde eventualmente trabajarían una vez graduados. Para lograrlo es necesario que los  estudiantes conozcan los desafíos o retos que les presenta su contexto – elaborando un diagnóstico – analicen teórica y técnicamente de manera que puedan proponer soluciones en conjunto con las personas de ese contexto y, finalmente, como protagonistas o incluso líderes de los procesos de transformación, elijan un problema para ayudar a resolver mediante un ejercicio académic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nclusio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La evaluación de las competencias descritas, en el profesor universitario, debería hacer énfasis en los comportamientos observables derivados del saber, saber hacer y saber estar/ser. Siguiendo a Pereda y Berrocal (1999), el saber está constituido por el conjunto de información y conocimientos  técnicos o humanos aplicables a las exigencias específicas de una labor específica. El saber hacer imbricaría las habilidades y destrezas fruto de la experiencia y el aprendizaje; el saber ser o saber estar estaría relacionado con la expresión de las actitudes en el lugar de trabajo. A las tres características anteriores se les puede agregar dos más: el querer hacer o motivación personal y el poder hacer o conjunto de medios y recursos disponibles de una person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l ámbito de la educación por competencias ser  un maestro competente no es una cuestión de buena intención o de simple voluntad, se necesita que el maestro diseñe situaciones de enseñanza y aprendizaje para que sus estudiantes, a partir de requerimientos y necesidades, movilicen de manera integral sus recursos conceptuales, procedimentales y actitudinales, para realizar con dominio pleno las actividades que demanda la satisfacción de dichas necesidades (Frola, 2012, p. 158).</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Pero es en la educación terciaria donde se hace  necesario, sin ser suficiente, que el docente posea habilidades y destrezas para desarrollar procesos educativos en su quehacer profesional  y más precisamente en las facultades de educación se hace relevante el dominio de competencias por parte de los maestr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ISTA DE REFERENCI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lang w:val="es-ES"/>
        </w:rPr>
        <w:t xml:space="preserve">Artigas, M. (2005). La espiritualidad del ser humano. Recuperado de </w:t>
      </w:r>
      <w:hyperlink r:id="rId4">
        <w:r>
          <w:rPr>
            <w:rStyle w:val="InternetLink"/>
            <w:rFonts w:cs="Arial" w:ascii="Arial" w:hAnsi="Arial"/>
            <w:sz w:val="24"/>
            <w:szCs w:val="24"/>
            <w:lang w:val="es-ES"/>
          </w:rPr>
          <w:t>http://www.unav.es/cryf/espiritualidad.html</w:t>
        </w:r>
      </w:hyperlink>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atista, I.,  Barceló, G. y Fumero, M. (2011). La preparación inicial del profesor de lenguas extranjeras en relación con el desarrollo de la competencia comunicativa y comunicativa profesional pedagógica. Recuperado dehttp://www.maestroysociedad.rimed.cu/index.php/volumen-8-2011/vol-8-no-esp/160-isabel-batista-medin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lang w:val="es-ES"/>
        </w:rPr>
        <w:t xml:space="preserve">Chevallard, Y. (1997). La  Transposición Didáctica: Del saber sabio al saber enseñado. Recuperado el 12 de junio de 2014  de </w:t>
      </w:r>
      <w:hyperlink r:id="rId5">
        <w:r>
          <w:rPr>
            <w:rStyle w:val="InternetLink"/>
            <w:rFonts w:cs="Arial" w:ascii="Arial" w:hAnsi="Arial"/>
            <w:sz w:val="24"/>
            <w:szCs w:val="24"/>
            <w:lang w:val="es-ES"/>
          </w:rPr>
          <w:t>file:///C:/Users/usuario/Downloads/51745084.03%20%20La%20Trasposicion%20Didactica%20</w:t>
        </w:r>
      </w:hyperlink>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ürkheim, E. (1982). Educación y Sociología. Bogotá: Graficas Skl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Flora, P. (2012). Maestros Competentes. A través de la planeación y la evaluación por competencias. México: Trill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Flórez, R. (1996).    Revista educación y pedagogía, Vol. 8, Universidad de Antioquia, Facultad de educ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Gardner, H. (1998). Inteligencias Múltiples: La teoría en la práctica. Barcelona: Paidó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Medina, A. et al (2013).Formación del Profesorado. Actividades innovadoras para el dominio de las competencias docentes. Madrid: Editorial Universita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Morin E. (1995). Las reorganizaciones genéticas. Barcelona: Kairos.</w:t>
      </w:r>
    </w:p>
    <w:p>
      <w:pPr>
        <w:pStyle w:val="Normal"/>
        <w:spacing w:lineRule="auto" w:line="240" w:before="0" w:after="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uto" w:line="240" w:before="0" w:after="0"/>
        <w:jc w:val="both"/>
        <w:rPr>
          <w:rFonts w:ascii="Arial" w:hAnsi="Arial" w:cs="Arial"/>
          <w:sz w:val="24"/>
          <w:szCs w:val="24"/>
          <w:u w:val="single"/>
          <w:lang w:val="es-ES"/>
        </w:rPr>
      </w:pPr>
      <w:r>
        <w:rPr>
          <w:rFonts w:cs="Arial" w:ascii="Arial" w:hAnsi="Arial"/>
          <w:sz w:val="24"/>
          <w:szCs w:val="24"/>
          <w:lang w:val="es-ES"/>
        </w:rPr>
        <w:t xml:space="preserve">Niño, L. y Díaz, R. (1999). La formación de Educadores en Colombia. Recuperado de </w:t>
      </w:r>
      <w:hyperlink r:id="rId6">
        <w:r>
          <w:rPr>
            <w:rStyle w:val="InternetLink"/>
            <w:rFonts w:cs="Arial" w:ascii="Arial" w:hAnsi="Arial"/>
            <w:sz w:val="24"/>
            <w:szCs w:val="24"/>
            <w:lang w:val="es-ES"/>
          </w:rPr>
          <w:t>http://www.pedagogica.edu.co/storage/ps/articulos/pedysab12_04arti.pdf</w:t>
        </w:r>
      </w:hyperlink>
    </w:p>
    <w:p>
      <w:pPr>
        <w:pStyle w:val="Normal"/>
        <w:spacing w:lineRule="auto" w:line="240" w:before="0" w:after="0"/>
        <w:jc w:val="both"/>
        <w:rPr>
          <w:rFonts w:ascii="Arial" w:hAnsi="Arial" w:cs="Arial"/>
          <w:sz w:val="24"/>
          <w:szCs w:val="24"/>
          <w:u w:val="single"/>
          <w:lang w:val="es-ES"/>
        </w:rPr>
      </w:pPr>
      <w:r>
        <w:rPr>
          <w:rFonts w:cs="Arial" w:ascii="Arial" w:hAnsi="Arial"/>
          <w:sz w:val="24"/>
          <w:szCs w:val="24"/>
          <w:u w:val="single"/>
          <w:lang w:val="es-ES"/>
        </w:rPr>
      </w:r>
    </w:p>
    <w:p>
      <w:pPr>
        <w:pStyle w:val="Normal"/>
        <w:spacing w:lineRule="auto" w:line="240" w:before="0" w:after="0"/>
        <w:jc w:val="both"/>
        <w:rPr>
          <w:rFonts w:ascii="Arial" w:hAnsi="Arial" w:cs="Arial"/>
          <w:sz w:val="24"/>
          <w:szCs w:val="24"/>
        </w:rPr>
      </w:pPr>
      <w:r>
        <w:rPr>
          <w:rFonts w:cs="Arial" w:ascii="Arial" w:hAnsi="Arial"/>
          <w:sz w:val="24"/>
          <w:szCs w:val="24"/>
          <w:lang w:val="es-ES"/>
        </w:rPr>
        <w:t xml:space="preserve">Ortiz, A. (2007).  El liderazgo. Recuperado de  </w:t>
      </w:r>
      <w:hyperlink r:id="rId7">
        <w:r>
          <w:rPr>
            <w:rStyle w:val="InternetLink"/>
            <w:rFonts w:cs="Arial" w:ascii="Arial" w:hAnsi="Arial"/>
            <w:sz w:val="24"/>
            <w:szCs w:val="24"/>
            <w:lang w:val="es-ES"/>
          </w:rPr>
          <w:t>http://unipop.galeon.com/productos1386436.html</w:t>
        </w:r>
      </w:hyperlink>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Pereda, S. y Berrocal, F. (1999). Gestión de Recursos Humanos por Competencias. Madrid: Centro de Estudios Ramón Areces. </w:t>
      </w:r>
    </w:p>
    <w:p>
      <w:pPr>
        <w:pStyle w:val="Normal"/>
        <w:spacing w:lineRule="auto" w:line="240" w:before="0" w:after="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Shulman, L. (1987). Paradigmas y programas de investigación en el estudio de la enseñanza: una perspectiva contemporánea. Barcelona: Paidó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lang w:val="es-ES"/>
        </w:rPr>
        <w:t xml:space="preserve">Villarini, A. (2009). Teoría y Pedagogía del Pensamiento Crítico. Tomado de </w:t>
      </w:r>
      <w:hyperlink r:id="rId8">
        <w:r>
          <w:rPr>
            <w:rStyle w:val="InternetLink"/>
            <w:rFonts w:cs="Arial" w:ascii="Arial" w:hAnsi="Arial"/>
            <w:sz w:val="24"/>
            <w:szCs w:val="24"/>
            <w:lang w:val="es-ES"/>
          </w:rPr>
          <w:t>http://pepsic.bvsalud.org/pdf/pp/v3-4/v3-4a04.pdf</w:t>
        </w:r>
      </w:hyperlink>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lang w:val="es-ES"/>
        </w:rPr>
        <w:t xml:space="preserve">Yániz, C. (2008). Las competencias en el currículo universitario: implicaciones para diseñar el aprendizaje y para la formación del profesorado. Recuperado de </w:t>
      </w:r>
      <w:hyperlink r:id="rId9">
        <w:r>
          <w:rPr>
            <w:rStyle w:val="InternetLink"/>
            <w:rFonts w:cs="Arial" w:ascii="Arial" w:hAnsi="Arial"/>
            <w:sz w:val="24"/>
            <w:szCs w:val="24"/>
            <w:lang w:val="es-ES"/>
          </w:rPr>
          <w:t>http://red-u.net/redu/index.php/REDU/article/viewFile/59/pdf</w:t>
        </w:r>
      </w:hyperlink>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sz w:val="24"/>
          <w:szCs w:val="24"/>
          <w:lang w:val="es-ES"/>
        </w:rPr>
        <w:t>Zabalza, M. (2003). Competencias docentes del profesorado universitario: calidad y desarrollo profesional. Madrid: Narc</w:t>
      </w:r>
      <w:r>
        <w:rPr>
          <w:rFonts w:cs="Arial" w:ascii="Arial" w:hAnsi="Arial"/>
          <w:sz w:val="24"/>
          <w:szCs w:val="24"/>
        </w:rPr>
        <w:t>ea.</w:t>
      </w:r>
    </w:p>
    <w:sectPr>
      <w:headerReference w:type="default" r:id="rId10"/>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1">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91">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1">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baldo959@hotmail.com" TargetMode="External"/><Relationship Id="rId3" Type="http://schemas.openxmlformats.org/officeDocument/2006/relationships/hyperlink" Target="mailto:Vimontes17@hotmail.com" TargetMode="External"/><Relationship Id="rId4" Type="http://schemas.openxmlformats.org/officeDocument/2006/relationships/hyperlink" Target="http://www.unav.es/cryf/espiritualidad.html" TargetMode="External"/><Relationship Id="rId5" Type="http://schemas.openxmlformats.org/officeDocument/2006/relationships/hyperlink" Target="../../usuario/Downloads/51745084.03%20%20La%20Trasposicion%20Didactica" TargetMode="External"/><Relationship Id="rId6" Type="http://schemas.openxmlformats.org/officeDocument/2006/relationships/hyperlink" Target="http://www.pedagogica.edu.co/storage/ps/articulos/pedysab12_04arti.pdf" TargetMode="External"/><Relationship Id="rId7" Type="http://schemas.openxmlformats.org/officeDocument/2006/relationships/hyperlink" Target="http://unipop.galeon.com/productos1386436.html" TargetMode="External"/><Relationship Id="rId8" Type="http://schemas.openxmlformats.org/officeDocument/2006/relationships/hyperlink" Target="http://pepsic.bvsalud.org/pdf/pp/v3-4/v3-4a04.pdf" TargetMode="External"/><Relationship Id="rId9" Type="http://schemas.openxmlformats.org/officeDocument/2006/relationships/hyperlink" Target="http://red-u.net/redu/index.php/REDU/article/viewFile/59/pdf"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4:16:00Z</dcterms:created>
  <dc:creator>HOME</dc:creator>
  <dc:description/>
  <dc:language>en-US</dc:language>
  <cp:lastModifiedBy>MiPC</cp:lastModifiedBy>
  <cp:lastPrinted>2014-12-18T01:27:00Z</cp:lastPrinted>
  <dcterms:modified xsi:type="dcterms:W3CDTF">2016-08-17T04:16:00Z</dcterms:modified>
  <cp:revision>2</cp:revision>
  <dc:subject/>
  <dc:title/>
</cp:coreProperties>
</file>